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IS IS A TEST TO SEE IF YOU CAN BE A GOOD  LEADER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EAD THE STORY {CAPTAINS LOGS}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ALVAGE THIS IS A LIST OF ALL YOU CAN MANAG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ANK THEM IN A ORDER THAT YOU WOULD TAKE THE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ALSO SEE A ZIP FILE CALLED EXPERT.ZIP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EXPERTS AN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LASK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 FISHING TRIP IS OUT OF JUNEAU, ALASKA   TO  TAKU IN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. SEPT 15 4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JUNEAU THIS EVE FOR TAKU INLET  1ST  GLAC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. NO FISHING TODAY -  JUST TRAVEL UP TO INLET.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UES LOGS IN THE WATER,   MOSTLY SUNKEN "DEADHEAD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, 36 FOOTER WE CHARTERED IS IN GREAT SHAPE.  CHR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FLU OR FOOD POISONING. HOPE THE FOOD STORES ARE 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CATCH ANYTHING THIS IS GOING TO BE ONE VE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EN WE GET BACK MAN   40 DEGREES WINDS 15-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LOUDY, BUT FORECAST STINKS FOR NEXT FEW DAYS,  MID-S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BE TOO LATE FOR THESE LONG WEEKEND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SEPT 16 11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HAS REALLY CLOSED IN FOGGY. GETTING COLDER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/ SNOW OFF &amp; ON WIND CHILL +10 DEGREES  COULD HARD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LACIER   TO BAD LOOKED LIKE IT WOULD BE QUIT A S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IGHT. PROBABLY WON'T BE ABLE TO SEE  3RD AT ALL  ICEBE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US.  BIG ONES ARE EASY TO SPOT BUT WE KEE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ES  SOUNDS REAL SCARY SITTING HERE BELO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 S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. 2:PM (2ND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LIEVE THIS WE SUNK  HIT AN ICEBERG  AND WENT DOW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.    WRITING THIS FOR WHOEVER FINDS US IF WE DON'T MA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  SHORE OF INLET    ROCKY SHORE HEAVY WOODS BEHI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AKED FREEZING.  CLOTHING INTACT EXCEPT DALE L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UT FOOT   BADLY.  IF WE DON'T DO SOMETHING WE WILL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 HERE BEFORE WE GET OUT OR GET RESC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